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  DRZEW   DO   WYCINKI    DZ  NR 1573/4</w:t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5"/>
        <w:gridCol w:w="4692"/>
        <w:gridCol w:w="1751"/>
        <w:gridCol w:w="2410"/>
      </w:tblGrid>
      <w:tr>
        <w:trPr/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.p.</w:t>
            </w:r>
          </w:p>
        </w:tc>
        <w:tc>
          <w:tcPr>
            <w:tcW w:w="4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atunek Drzewa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bwód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Uwagi</w:t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ąz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ąz (suchy)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sik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sik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sik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sik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sik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sik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9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 szt 14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 szt.3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4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ąz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4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6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 2 szt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2,13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 2 szt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,6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1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4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1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  6 szt.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7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4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 (złamany kikut)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esion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7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ąz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4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ąz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ąz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1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1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--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próchniała</w:t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łóg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łóg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7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1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7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ąz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9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9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9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9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6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9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9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9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9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 3 szt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9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9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9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erzb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ąz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ąz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3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2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2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9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3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4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4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4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4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4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9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4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7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4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4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4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4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5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6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6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6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6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6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6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6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6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6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6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7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7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7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7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7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7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7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7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7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79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80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81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82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83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84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85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86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87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88</w:t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lcha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Razem 312 szt. 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57:00Z</dcterms:created>
  <dc:creator>Semklo</dc:creator>
  <dc:description/>
  <cp:keywords/>
  <dc:language>en-US</dc:language>
  <cp:lastModifiedBy>Grabowski</cp:lastModifiedBy>
  <cp:lastPrinted>2014-03-06T08:08:00Z</cp:lastPrinted>
  <dcterms:modified xsi:type="dcterms:W3CDTF">2014-03-20T20:59:00Z</dcterms:modified>
  <cp:revision>3</cp:revision>
  <dc:subject/>
  <dc:title/>
</cp:coreProperties>
</file>